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1</w:t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Туймазы      -      Суда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55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55 км.</w:t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9"/>
        <w:gridCol w:w="4945"/>
      </w:tblGrid>
      <w:tr>
        <w:trPr>
          <w:trHeight w:val="1072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но межрегиональным маршрутам регулярных перевозок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228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Туйчаз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52755. Республика Башкортостан. г.Туймазы. \ д.Горькою. 41</w:t>
            </w:r>
          </w:p>
        </w:tc>
      </w:tr>
      <w:tr>
        <w:trPr>
          <w:trHeight w:val="74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Октябрьский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452614. Республика Башкортостан, [-.Октябрьский, ул.Губкина. 2а</w:t>
            </w:r>
          </w:p>
        </w:tc>
      </w:tr>
      <w:tr>
        <w:trPr>
          <w:trHeight w:val="74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423930. Республика Татарстан, г.Бавлы, ул. Салиха Сайлашева, 1Б</w:t>
            </w:r>
          </w:p>
        </w:tc>
      </w:tr>
      <w:tr>
        <w:trPr>
          <w:trHeight w:val="74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353440. Краснодарский край. г.Анапа, ул. Красноармейская. 1 1</w:t>
            </w:r>
          </w:p>
        </w:tc>
      </w:tr>
      <w:tr>
        <w:trPr>
          <w:trHeight w:val="74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000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станция г. Судак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298000. Россия, Республика Крым, г.Судак, ул. Гвардейская. 3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53"/>
        <w:gridCol w:w="3731"/>
      </w:tblGrid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0Н-47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К-050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 23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 23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Вал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Переволо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6К-61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Ульяновск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онастыр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ерхний мост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хот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азан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лнеч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Сенно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Садов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лочко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Синодско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Феде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Олень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Олень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Дубов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Юбилей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Дубов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8А-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лгоград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. Новый Рогачи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апад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Кущё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тлярск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Кисляк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Станица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нинград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ста ни цп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н и ш рал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302-й дивизии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станица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нинград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леваторный пер.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ан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ца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раде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0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ибрид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филь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Трудобел иков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иа-Кубан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56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одар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Коржев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Красный Октябр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е. Красный Октябр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Черномор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0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Анапск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Фадеев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0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Новороссийск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рудящихс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нап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0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Чембур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льцев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Чембур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А-10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евер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1".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ым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естьян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А-10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Таман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Виноградны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сфальтов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Уташ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Белы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А-00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ерченск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Приморски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А-00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1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2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оеропольск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Насыпно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3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Южнобережная улиц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Насыпно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4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5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Коктебе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6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7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Щебетов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8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9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еодосийск-ое шоссе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0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уда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10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35"/>
        <w:gridCol w:w="3720"/>
      </w:tblGrid>
      <w:tr>
        <w:trPr>
          <w:trHeight w:val="5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удак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еодосий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удак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Щебетовк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Коктебель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Южнобереж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Насыпное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Насыпное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К-00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А-0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ерчен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Приморский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5А-0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Белый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сфальтов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Уташ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Таман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Виноградный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А-10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евер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К рас н оар м е й с кая у л и 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ым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естьян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А-10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9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льцев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Чембурк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Чембурка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 гае в века я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нап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рудящихс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Новороссийск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Гостагаеввская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Анапск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Фадсево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Черномор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Вареников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Красный Октябр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с. Красный Октябр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Л-28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одар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Коржев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56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утор Трудобеликов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5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фи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ибрид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1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3К-00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леваторный пер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302-й дивиз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бережная у л и 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Ленинград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тлярск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Кисляков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ница К\ шёвская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апад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7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. Новый Рогач и к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лгоград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8А-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Юбилей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Дубовка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Дубовка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Оленье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Феде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Оленье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лочко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Синодское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Садовка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лнеч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гт Сенно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9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-2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азан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хот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ерхний мос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онастыр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Ульяновск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6К-61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Переволок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Валы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23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23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аниля Ярулл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. Кзыл Яр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2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6К-050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9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0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1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2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\л. Губк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3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4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5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0Н-47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6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бъездная улиц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7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8.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33"/>
        <w:gridCol w:w="1596"/>
        <w:gridCol w:w="1544"/>
        <w:gridCol w:w="1286"/>
        <w:gridCol w:w="1913"/>
      </w:tblGrid>
      <w:tr>
        <w:trPr>
          <w:trHeight w:val="191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7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.4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.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9.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6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.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757"/>
        <w:gridCol w:w="878"/>
        <w:gridCol w:w="685"/>
        <w:gridCol w:w="720"/>
        <w:gridCol w:w="1325"/>
        <w:gridCol w:w="1010"/>
        <w:gridCol w:w="1228"/>
        <w:gridCol w:w="900"/>
      </w:tblGrid>
      <w:tr>
        <w:trPr>
          <w:trHeight w:val="292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1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022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01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.06.. 08.06.. 16.06.. 24.06.. 02.07.. 10.07.. </w:t>
            </w: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8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.07.. 26.07.. </w:t>
            </w: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03.08.. 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9.08.. 27..08.. 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02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.09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43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01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.06.. 08</w:t>
            </w: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.06.. 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6.06 . 24.06.. 02(17.. 10.07.. 18.07.. 26.07.. 03.08.. 1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1"/>
                <w:rFonts w:eastAsia="Times New Roman" w:cs="Times New Roman"/>
                <w:spacing w:val="30"/>
                <w:sz w:val="28"/>
                <w:szCs w:val="28"/>
                <w:lang w:val="en-US" w:eastAsia="ru-RU" w:bidi="ar-SA"/>
              </w:rPr>
              <w:t>I9</w:t>
            </w:r>
            <w:r>
              <w:rPr>
                <w:rStyle w:val="FontStyle49"/>
                <w:rFonts w:eastAsia="Times New Roman" w:cs="Times New Roman"/>
                <w:sz w:val="28"/>
                <w:szCs w:val="28"/>
                <w:lang w:val="en-US" w:eastAsia="ru-RU" w:bidi="ar-SA"/>
              </w:rPr>
              <w:t>.H8..</w:t>
            </w: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27.08.. 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02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.09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01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.06.. 08,06..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6.06;. 24.06.. 02.07.. 10.07.. 18.07.. 26.07.. 03.И8.. 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.08.. 19.08.. 27.08.. 02.0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0</w:t>
            </w: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:45</w:t>
            </w:r>
          </w:p>
        </w:tc>
      </w:tr>
      <w:tr>
        <w:trPr>
          <w:trHeight w:val="144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1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8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6.. 16.06.. 24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2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7.. 10.07.. 18.07.. 26.07.. 03.08.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.08.. 19.08.. 27.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2,09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1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6.. 08.06.. 16.06.. 24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2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?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7.. 18.07.. 26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03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.11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.08.. 27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..08.. 02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.0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:25</w:t>
            </w:r>
          </w:p>
        </w:tc>
      </w:tr>
      <w:tr>
        <w:trPr>
          <w:trHeight w:val="144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03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6.. 18.06.. 26.06.. 04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.07.. 28 07.. 05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.1</w:t>
            </w:r>
            <w:r>
              <w:rPr>
                <w:rStyle w:val="FontStyle3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8.,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 xml:space="preserve">.П8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21.0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  <w:r>
              <w:rPr>
                <w:rStyle w:val="FontStyle3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4 09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03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6.. 18.06.. 26.06.. 04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.07.. 28.07.. 05.08.. 13.08.. 21,08.. 29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.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)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4.0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3:55</w:t>
            </w:r>
          </w:p>
        </w:tc>
      </w:tr>
      <w:tr>
        <w:trPr>
          <w:trHeight w:val="1470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00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03.06.. (0.06.. 18.06.26.06.. 04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.07.. 20.07.. 28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7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 xml:space="preserve">05.08.. 13.08.. </w:t>
            </w:r>
            <w:r>
              <w:rPr>
                <w:rStyle w:val="FontStyle5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9.08.. 04.О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749"/>
        <w:gridCol w:w="887"/>
        <w:gridCol w:w="633"/>
        <w:gridCol w:w="778"/>
        <w:gridCol w:w="1273"/>
        <w:gridCol w:w="1009"/>
        <w:gridCol w:w="1275"/>
        <w:gridCol w:w="905"/>
      </w:tblGrid>
      <w:tr>
        <w:trPr>
          <w:trHeight w:val="298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3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3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0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8.06.. 26.06.. 04.07.. 12.07.. 20.07.. 28.07.. 05.08.. 13,08.. </w:t>
            </w: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21Л</w:t>
            </w: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>)8.. 29.08.. 04.09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 xml:space="preserve">03.06.. 10.06.. 18.06.. 2606« 04.07.. 12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 xml:space="preserve">.07.. 28.07.. 05.08.. </w:t>
            </w:r>
            <w:r>
              <w:rPr>
                <w:rStyle w:val="FontStyle6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13.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1.08.. 29.0.x.. 04.09.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3.06.. 10.06.. 18.06.. 26.06.. 04.07.. 12.07.. 20.07.. 28.07.. 05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3.08.. 2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9.08.. 04.09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:55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 xml:space="preserve">05.06.. 12.06.. 20.06 . 28.06.. 06 "7.. 14.07.. 22.07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30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.. 07.08.. 15.08.. 23.08.. 31.08.. 06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.09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.06.. 12.06.. 20.06.. 28.06.. 06.07.. 14.07.. 22.07.. 30.07.. 07.08.. 15.08.. 23.08 . 3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6.09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8:25</w:t>
            </w:r>
          </w:p>
        </w:tc>
      </w:tr>
      <w:tr>
        <w:trPr>
          <w:trHeight w:val="143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.06.. 12.06,. 20.06.. 28.06,. 06.07.. 14.07.. 22.07.. 30.07.. 07.08.. 15.08.. 23.08.. 31.08.. 06.09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 отпра 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.06.. 12.06.. 20.06.. 28.06.. 06.07.. 14.07.. 22.07.. 30.07.. 07.08.. 15.08.. 23.08.. 31.08.. 06.09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 1:00</w:t>
            </w:r>
          </w:p>
        </w:tc>
      </w:tr>
      <w:tr>
        <w:trPr>
          <w:trHeight w:val="1450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22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 xml:space="preserve">05.06.. 12.06.. 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.06.. 28.06.. 06.07.. 14.07.. 22.07.. 30.07.. 07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2.108.. 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 xml:space="preserve">.08.. </w:t>
            </w:r>
            <w:r>
              <w:rPr>
                <w:rStyle w:val="FontStyle66"/>
                <w:rFonts w:eastAsia="Times New Roman"/>
                <w:bCs/>
                <w:sz w:val="28"/>
                <w:szCs w:val="28"/>
                <w:lang w:val="es-ES_tradnl" w:eastAsia="ru-RU" w:bidi="ar-SA"/>
              </w:rPr>
              <w:t>iiíviiv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летний период: с 01.06. по 15.09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Franklin Gothic Demi Cond">
    <w:charset w:val="01"/>
    <w:family w:val="roman"/>
    <w:pitch w:val="variable"/>
  </w:font>
  <w:font w:name="Trebuchet MS">
    <w:charset w:val="01"/>
    <w:family w:val="roman"/>
    <w:pitch w:val="variable"/>
  </w:font>
  <w:font w:name="David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ascii="Century Gothic" w:hAnsi="Century Gothic" w:eastAsia="Times New Roman" w:cs="Century Gothic"/>
      <w:b/>
      <w:bCs/>
      <w:i/>
      <w:i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Century Gothic" w:hAnsi="Century Gothic" w:eastAsia="Times New Roman" w:cs="Century Gothic"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18"/>
      <w:szCs w:val="18"/>
    </w:rPr>
  </w:style>
  <w:style w:type="character" w:styleId="FontStyle46">
    <w:name w:val="Font Style46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48">
    <w:name w:val="Font Style48"/>
    <w:basedOn w:val="DefaultParagraphFont"/>
    <w:qFormat/>
    <w:rPr>
      <w:rFonts w:ascii="Candara" w:hAnsi="Candara" w:eastAsia="Times New Roman" w:cs="Candara"/>
      <w:sz w:val="22"/>
      <w:szCs w:val="22"/>
    </w:rPr>
  </w:style>
  <w:style w:type="character" w:styleId="FontStyle49">
    <w:name w:val="Font Style49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50">
    <w:name w:val="Font Style50"/>
    <w:basedOn w:val="DefaultParagraphFont"/>
    <w:qFormat/>
    <w:rPr>
      <w:rFonts w:eastAsia="Times New Roman"/>
      <w:sz w:val="10"/>
      <w:szCs w:val="10"/>
    </w:rPr>
  </w:style>
  <w:style w:type="character" w:styleId="FontStyle51">
    <w:name w:val="Font Style51"/>
    <w:basedOn w:val="DefaultParagraphFont"/>
    <w:qFormat/>
    <w:rPr>
      <w:rFonts w:ascii="Century Gothic" w:hAnsi="Century Gothic" w:eastAsia="Times New Roman" w:cs="Century Gothic"/>
      <w:sz w:val="12"/>
      <w:szCs w:val="12"/>
    </w:rPr>
  </w:style>
  <w:style w:type="character" w:styleId="FontStyle52">
    <w:name w:val="Font Style52"/>
    <w:basedOn w:val="DefaultParagraphFont"/>
    <w:qFormat/>
    <w:rPr>
      <w:rFonts w:ascii="Century Gothic" w:hAnsi="Century Gothic" w:eastAsia="Times New Roman" w:cs="Century Gothic"/>
      <w:sz w:val="14"/>
      <w:szCs w:val="14"/>
    </w:rPr>
  </w:style>
  <w:style w:type="character" w:styleId="FontStyle53">
    <w:name w:val="Font Style53"/>
    <w:basedOn w:val="DefaultParagraphFont"/>
    <w:qFormat/>
    <w:rPr>
      <w:rFonts w:eastAsia="Times New Roman"/>
      <w:sz w:val="14"/>
      <w:szCs w:val="14"/>
    </w:rPr>
  </w:style>
  <w:style w:type="character" w:styleId="FontStyle54">
    <w:name w:val="Font Style5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/>
      <w:sz w:val="16"/>
      <w:szCs w:val="16"/>
    </w:rPr>
  </w:style>
  <w:style w:type="character" w:styleId="FontStyle56">
    <w:name w:val="Font Style56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57">
    <w:name w:val="Font Style57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58">
    <w:name w:val="Font Style58"/>
    <w:basedOn w:val="DefaultParagraphFont"/>
    <w:qFormat/>
    <w:rPr>
      <w:rFonts w:eastAsia="Times New Roman"/>
      <w:sz w:val="16"/>
      <w:szCs w:val="16"/>
    </w:rPr>
  </w:style>
  <w:style w:type="character" w:styleId="FontStyle59">
    <w:name w:val="Font Style59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60">
    <w:name w:val="Font Style6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61">
    <w:name w:val="Font Style61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62">
    <w:name w:val="Font Style62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63">
    <w:name w:val="Font Style63"/>
    <w:basedOn w:val="DefaultParagraphFont"/>
    <w:qFormat/>
    <w:rPr>
      <w:rFonts w:ascii="Arial Narrow" w:hAnsi="Arial Narrow" w:eastAsia="Times New Roman" w:cs="Arial Narrow"/>
    </w:rPr>
  </w:style>
  <w:style w:type="character" w:styleId="FontStyle64">
    <w:name w:val="Font Style64"/>
    <w:basedOn w:val="DefaultParagraphFont"/>
    <w:qFormat/>
    <w:rPr>
      <w:rFonts w:eastAsia="Times New Roman"/>
      <w:sz w:val="16"/>
      <w:szCs w:val="16"/>
    </w:rPr>
  </w:style>
  <w:style w:type="character" w:styleId="FontStyle65">
    <w:name w:val="Font Style65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66">
    <w:name w:val="Font Style66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67">
    <w:name w:val="Font Style67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71">
    <w:name w:val="Font Style71"/>
    <w:basedOn w:val="DefaultParagraphFont"/>
    <w:qFormat/>
    <w:rPr>
      <w:rFonts w:eastAsia="Times New Roman"/>
      <w:sz w:val="16"/>
      <w:szCs w:val="16"/>
    </w:rPr>
  </w:style>
  <w:style w:type="character" w:styleId="FontStyle72">
    <w:name w:val="Font Style7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73">
    <w:name w:val="Font Style73"/>
    <w:basedOn w:val="DefaultParagraphFont"/>
    <w:qFormat/>
    <w:rPr>
      <w:rFonts w:eastAsia="Times New Roman"/>
      <w:sz w:val="16"/>
      <w:szCs w:val="16"/>
    </w:rPr>
  </w:style>
  <w:style w:type="character" w:styleId="FontStyle74">
    <w:name w:val="Font Style74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75">
    <w:name w:val="Font Style75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6">
    <w:name w:val="Font Style76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77">
    <w:name w:val="Font Style77"/>
    <w:basedOn w:val="DefaultParagraphFont"/>
    <w:qFormat/>
    <w:rPr>
      <w:rFonts w:ascii="Arial Narrow" w:hAnsi="Arial Narrow" w:eastAsia="Times New Roman" w:cs="Arial Narrow"/>
    </w:rPr>
  </w:style>
  <w:style w:type="character" w:styleId="FontStyle78">
    <w:name w:val="Font Style78"/>
    <w:basedOn w:val="DefaultParagraphFont"/>
    <w:qFormat/>
    <w:rPr>
      <w:rFonts w:eastAsia="Times New Roman"/>
      <w:sz w:val="16"/>
      <w:szCs w:val="16"/>
    </w:rPr>
  </w:style>
  <w:style w:type="character" w:styleId="FontStyle79">
    <w:name w:val="Font Style7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80">
    <w:name w:val="Font Style80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032</Characters>
  <CharactersWithSpaces>10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3:00Z</dcterms:created>
  <dc:creator/>
  <dc:description/>
  <dc:language>en-US</dc:language>
  <cp:lastModifiedBy/>
  <dcterms:modified xsi:type="dcterms:W3CDTF">2019-07-03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